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к Положению о сообщении муниципальными служащими администрации Брюховецкого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сельского поселения Брюховец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79"/>
      <w:bookmarkStart w:id="1" w:name="Par79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наименование уполномоч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ф.и.о.,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подарков в связи с должностным положением или исполнением служебных (должностных) обязан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принять полученные мною в связи с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ругого официа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еквизиты дарител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едующие подарки: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400"/>
        <w:gridCol w:w="2760"/>
        <w:gridCol w:w="2040"/>
        <w:gridCol w:w="1839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арка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Характеристик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а, его описание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личество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едметов  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имост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0D0D0D"/>
                <w:sz w:val="28"/>
                <w:szCs w:val="28"/>
              </w:rPr>
              <w:t xml:space="preserve">рублях </w:t>
            </w:r>
            <w:hyperlink w:anchor="Par110">
              <w:r>
                <w:rPr>
                  <w:rStyle w:val="InternetLink"/>
                  <w:color w:val="0D0D0D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Итого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10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 Заполняется  при   наличии  документов,  подтверждающих  стоимость подар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№ принятого зая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 г. №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к Положению о сообщении муниципальными служащими администрации Брюховецкого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сельского поселения Брюховецкого района о получении подарка в связи с  протокольными мероприятиями, служебными командировками и другими официальными мероприятиями, участие в которых связано с  исполнением ими служебных (должностных) обязанностей, сдачи и оценки подарка, реализации (выкупа) и зачислении средств, вырученных от ег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</w:t>
              <w:br/>
              <w:t>приема-передачи подарков, полученных в связи с должностным положением или исполнением служебных (должностных) обязанностей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20__ г.                   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ый служащий администрации Брюховецкого сельского поселения Брюховец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.И.О., наименование должности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,  а  ответственное лицо уполномоченного структурного подразделения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.И.О., 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дарок, полученный в связи с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мероприятие и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дарк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дарка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бытовая техника, предметы искусства 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арка (руб.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аполняется при наличии документов, содержащих информацию о цене подар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л                                                           Приня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Ф.И.О., подпись)                                   (Ф.И.О., подпись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к Положению о сообщении муниципальными служащими администрации Брюховецкого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сельского поселения Брюховец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 исполнением ими служебных (должностных) обязанностей, сдачи и оценки  подарка, реализации (выкупа) и зачислении средств, вырученных от ег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получении подарков в связи с должностным положением или исполнением служеб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66"/>
        <w:gridCol w:w="1161"/>
        <w:gridCol w:w="1161"/>
        <w:gridCol w:w="1161"/>
        <w:gridCol w:w="1159"/>
        <w:gridCol w:w="1169"/>
        <w:gridCol w:w="1027"/>
        <w:gridCol w:w="13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уведом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да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 пода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 приня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 приня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ар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ная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желании выкупить подаро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ообщени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ой Брюховецкого сельского поселения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, муниципальным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администрации Брюховецкого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 xml:space="preserve">сельского поселения Брюховецкого района о получении подарка в связи </w:t>
        <w:br/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ов приема-передачи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97"/>
        <w:gridCol w:w="1276"/>
        <w:gridCol w:w="1276"/>
        <w:gridCol w:w="1275"/>
        <w:gridCol w:w="1134"/>
        <w:gridCol w:w="1276"/>
        <w:gridCol w:w="1134"/>
        <w:gridCol w:w="113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ние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 сдавше-го под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 сда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пода-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-шего пода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 принявшего пода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-ка о воз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т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ообщении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 Брюховецкого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сельского поселения Брюховец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 исполнением ими служебных (должностных) обязанностей, сдачи и оценки  подарка, реализации (выкупа) и зачислении средств, вырученных от ег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врата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_________ 20__ г.                                                                   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ственное лицо уполномоченного структурного подразделения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оценки стоимости подарков, полученных муниципальными служащими  администрации  Брюховецкого сельского поселения Брюховецкого района, возвращает (передает) 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Ф.И.О., должность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дарк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(и),   переданный(ые) по акту приема-передачи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20_____г. №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л                                                          Приня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, подпись)                                 (Ф.И.О., 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_____»___________</w:t>
      </w:r>
      <w:r>
        <w:rPr>
          <w:bCs/>
          <w:sz w:val="28"/>
          <w:szCs w:val="28"/>
        </w:rPr>
        <w:t xml:space="preserve">20___г.                       «______»____________20__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сообщении муниципальными служащими администрации Брюховецкого сельского поселения Брюховец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16"/>
        <w:ind w:left="-142" w:right="-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0"/>
        <w:gridCol w:w="280"/>
        <w:gridCol w:w="1400"/>
        <w:gridCol w:w="560"/>
        <w:gridCol w:w="420"/>
        <w:gridCol w:w="560"/>
        <w:gridCol w:w="280"/>
        <w:gridCol w:w="420"/>
        <w:gridCol w:w="280"/>
        <w:gridCol w:w="1400"/>
        <w:gridCol w:w="280"/>
        <w:gridCol w:w="2624"/>
        <w:gridCol w:w="280"/>
        <w:gridCol w:w="297"/>
      </w:tblGrid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Заявление</w:t>
              <w:br/>
              <w:t>о выкупе подарка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6282F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26282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584" w:type="dxa"/>
            <w:gridSpan w:val="4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Брюховецкого сельского поселения Брюховецкого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5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5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замещаемая должность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9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дата получения)</w:t>
            </w:r>
          </w:p>
        </w:tc>
        <w:tc>
          <w:tcPr>
            <w:tcW w:w="528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аименование официального мероприятия,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место и дата проведения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получен(ы) подарок (подарки)</w:t>
            </w:r>
          </w:p>
        </w:tc>
        <w:tc>
          <w:tcPr>
            <w:tcW w:w="45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аименование подарок (-ов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9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имеется уведомление о получении подарк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9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4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29" w:hanging="0"/>
              <w:jc w:val="center"/>
              <w:rPr/>
            </w:pPr>
            <w:r>
              <w:rPr/>
              <w:t>(регистрационный номер, дата)</w:t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 мне выкупить полученный (-ые) мною подарок (подарки) по установленной в договоре дарения (в результате проведенной оценки) стоимости в размере _____________________________________ рублей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892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сумма прописью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1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44:00Z</dcterms:created>
  <dc:creator>Валентина Алексеевна</dc:creator>
  <dc:description/>
  <cp:keywords/>
  <dc:language>en-US</dc:language>
  <cp:lastModifiedBy>Пользователь</cp:lastModifiedBy>
  <cp:lastPrinted>2024-12-23T15:06:00Z</cp:lastPrinted>
  <dcterms:modified xsi:type="dcterms:W3CDTF">2024-12-23T12:09:00Z</dcterms:modified>
  <cp:revision>14</cp:revision>
  <dc:subject/>
  <dc:title/>
</cp:coreProperties>
</file>