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6254115" cy="2066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95325" cy="8616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61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ru-RU"/>
                                    </w:rPr>
                                    <w:t>АДМИНИСТРАЦИЯ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__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</w:rPr>
                                    <w:t>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62.75pt;mso-wrap-distance-left:0pt;mso-wrap-distance-right:9.05pt;mso-wrap-distance-top:0pt;mso-wrap-distance-bottom:0pt;margin-top:9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95325" cy="8616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86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ru-RU"/>
                              </w:rPr>
                              <w:t>АДМИНИСТРАЦИЯ БРЮХОВЕ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rPr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 ____________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</w:rPr>
                              <w:t>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-ца  Брюховецк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о сообщении  муниципальными </w:t>
        <w:br/>
        <w:t xml:space="preserve">служащими администрации Брюховецкого сельского поселения Брюховецкого района о получении подарка в связи с протокольными  мероприятиями, служебными командировками и другими </w:t>
        <w:br/>
        <w:t xml:space="preserve">официальными  мероприятиями, участие в которых связано с  исполнением ими служебных (должностных) обязанностей, </w:t>
        <w:br/>
        <w:t>сдачи и оценки подарка, реализации (выкупа)</w:t>
        <w:br/>
        <w:t xml:space="preserve"> и зачисления средств, вырученных от его реализации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 – ФЗ «Об общих принципах организации местного самоуправления в Российской Фкдкрации», пунктом 7 части 3 статьи 12.1 Федерального закона от 25 декабря 2008 года № 273 – ФЗ «О противодействии коррупции», с учетом пункта 6 постановления Правительства Российской Федерации от 9 января 2014 года </w:t>
        <w:br/>
        <w:t xml:space="preserve">№ 10 «О порядке сообщения отдельными категориями лиц о получении подарка в связи с их должностным положением или исполнением </w:t>
        <w:br/>
        <w:t xml:space="preserve">ими служебных (должностных) обязанностей, сдачи и оценки подарка, реализации (выкупа) и зачисления средств, вырученных от его реализации» </w:t>
        <w:br/>
        <w:t>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</w:t>
      </w:r>
      <w:r>
        <w:rPr>
          <w:bCs/>
          <w:sz w:val="28"/>
          <w:szCs w:val="28"/>
        </w:rPr>
        <w:t xml:space="preserve">Положение о сообщении  муниципальными служащими администрации Брюховецкого сельского поселения Брюховецкого района о получении подарка в связи с протокольными  мероприятиями, служебными командировками и другими официальными  мероприятиями, участие в которых связано с  исполнением ими служебных (должностных) обязанностей, сдачи и оценки подарка, реализации (выкупа) и зачисления средств, вырученных от его реализации»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Признать утратившими силу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) постановление администрации Брюховецкого сельского поселения Брюховецкого района от 27 июля 2014 года № 312 «Об утверждении Положение о сообщении главой Брюховецкого сельского поселения Брюховецкого района, муниципальными служащими администрации Брюховецкого сельского поселения Брюховецкого района о получении подарк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связи с их должностным положением или исполнением ими служебных (должностных обязанностей, сдачи и оценки подарка, реализации (выкупа) и зачисления средств, вырученных от его реализации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  постановление администрации Брюховецкого сельского поселения Брюховецкого района от  9 сентября 2016 года № 514 «О внесении изменений в постановление администрации Брюховецкого сельского поселения Брюховецкого района от 27 июля 2014 года № 312 «Об утверждении Положение о сообщении главой Брюховецкого сельского поселения Брюховецкого района, муниципальными служащими администрации Брюховецкого сельского поселения Брюховецкого района о получении подарк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вязи с их должностным положением или исполнением ими служебных (должностных обязанностей, сдачи и оценки подарка, реализации (выкупа) и зачисления средств, вырученных от его реализ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чальнику организационно – правового  отдела О.В. Олейниковой обеспечить ознакомление лиц, замещающих муниципальные должности, и муниципальных служащих администрации Брюховецкого сельского поселения Брюховецкого района  с  настоящим постановление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за выполнением настоящего постановления оставляю за собо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Постановление вступает в силу со дня его официального 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Брюховец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Брюховецкого района</w:t>
        <w:tab/>
        <w:tab/>
        <w:tab/>
        <w:tab/>
        <w:tab/>
        <w:tab/>
        <w:t xml:space="preserve">   Е.В. Самохин</w:t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en-US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6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nnotationtext">
    <w:name w:val="annotation text"/>
    <w:basedOn w:val="Normal"/>
    <w:qFormat/>
    <w:pPr/>
    <w:rPr>
      <w:kern w:val="2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Style23">
    <w:name w:val="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3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59:00Z</dcterms:created>
  <dc:creator>x</dc:creator>
  <dc:description/>
  <cp:keywords/>
  <dc:language>en-US</dc:language>
  <cp:lastModifiedBy>Пользователь</cp:lastModifiedBy>
  <cp:lastPrinted>2016-03-22T08:39:00Z</cp:lastPrinted>
  <dcterms:modified xsi:type="dcterms:W3CDTF">2024-12-19T13:44:00Z</dcterms:modified>
  <cp:revision>49</cp:revision>
  <dc:subject/>
  <dc:title>ПОСТАНОВЛЕНИЕ</dc:title>
</cp:coreProperties>
</file>